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7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  21 /CS/2018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Achat de produits pour dératisation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</w:rPr>
        <w:t>"COMMUNE DE SALE – PREFECTURE DE SALE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18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aticide appat frais à base de brodifacoum à 0,005 %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 4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aticide appat frais à base de floucoumafene à 0,005 %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aticide bloc à base de bromadiolone à 0,005 %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aticide pellet à base de chlorophacinone à 0,005 %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50.55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aticide appat frais à base de brodifacoum à 0,005 %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 4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aticide appat frais à base de floucoumafene à 0,005 %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aticide bloc à base de bromadiolone à 0,005 %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aticide pellet à base de chlorophacinone à 0,005 %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sz w:val="16"/>
      <w:szCs w:val="16"/>
      <w:lang w:eastAsia="zh-CN"/>
    </w:rPr>
  </w:style>
  <w:style w:type="character" w:styleId="EntteCar">
    <w:name w:val="En-tête Car"/>
    <w:basedOn w:val="Policepardfaut"/>
    <w:qFormat/>
    <w:rPr>
      <w:lang w:eastAsia="zh-CN"/>
    </w:rPr>
  </w:style>
  <w:style w:type="character" w:styleId="PieddepageCar">
    <w:name w:val="Pied de page Car"/>
    <w:basedOn w:val="Policepardfaut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*</dc:creator>
  <dc:description/>
  <cp:keywords/>
  <dc:language>en-US</dc:language>
  <cp:lastModifiedBy>pc</cp:lastModifiedBy>
  <cp:lastPrinted>2018-07-02T13:54:00Z</cp:lastPrinted>
  <dcterms:modified xsi:type="dcterms:W3CDTF">2018-07-23T09:33:00Z</dcterms:modified>
  <cp:revision>46</cp:revision>
  <dc:subject/>
  <dc:title>                                                                                                    Article 31 : bordereaux des prix détail estimatif</dc:title>
</cp:coreProperties>
</file>