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333653559"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627517707"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539290957"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493534260"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