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676870444"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405372598"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19551935"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241703098"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