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76550581"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320436220"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776259868"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559587022"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