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018874952"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785144557"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376014396"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627702043"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