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1020518973"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1153245420"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1367135743"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1148453934"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