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660559031"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812877739"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1439585252"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80493579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