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59875482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975067526"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505508618"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553706526"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