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2960954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180049618"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232494464"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06470487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