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2066842468"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65998805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173997346"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550377503"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