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20/CS/201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chat d’arbres et de plantes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chat de fleurs et  graines de plantation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chat d'engrais « Commune de Salé »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6-09T10:07:00Z</dcterms:modified>
  <cp:revision>45</cp:revision>
  <dc:subject/>
  <dc:title>MODELE N°07</dc:title>
</cp:coreProperties>
</file>