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15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6/07/2017 à 10h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Achat de petit matériel  -Commune de Salé – Préfecture de Salé-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6-01T11:53:00Z</dcterms:modified>
  <cp:revision>30</cp:revision>
  <dc:subject/>
  <dc:title>     Modèle N°1   – Modèle d’acte d’engagement – </dc:title>
</cp:coreProperties>
</file>