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5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</w:t>
      </w:r>
      <w:r>
        <w:rPr>
          <w:b/>
          <w:bCs/>
          <w:lang w:bidi="ar-MA"/>
        </w:rPr>
        <w:t>07</w:t>
      </w:r>
      <w:r>
        <w:rPr>
          <w:b/>
          <w:bCs/>
          <w:lang w:bidi="ar-MA"/>
        </w:rPr>
        <w:t xml:space="preserve"> /CS/2017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27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27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appât frais à base de floucoumafene à 0,005 %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appat frais à base de brodifacoum à 0,005 %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bloc à base de bromadiolone de 0,005 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pellet à base de 0,005 % chlorophacino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7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appât frais à base de floucoumafene à 0,005 %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appat frais à base de brodifacoum à 0,005 %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bloc à base de bromadiolone de 0,005 %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pellet à base de 0,005 % chlorophacinon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7-02-16T12:22:00Z</cp:lastPrinted>
  <dcterms:modified xsi:type="dcterms:W3CDTF">2017-05-23T10:30:00Z</dcterms:modified>
  <cp:revision>42</cp:revision>
  <dc:subject/>
  <dc:title>                                                                                                    Article 31 : bordereaux des prix détail estimatif</dc:title>
</cp:coreProperties>
</file>